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701"/>
        <w:gridCol w:w="1565"/>
        <w:gridCol w:w="2971"/>
        <w:gridCol w:w="2552"/>
        <w:gridCol w:w="1701"/>
        <w:gridCol w:w="1559"/>
      </w:tblGrid>
      <w:tr>
        <w:trPr/>
        <w:tc>
          <w:tcPr>
            <w:tcW w:w="1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МАТИКА 1Т класс Мельникова С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 (дат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Повторение по теме «Сложение и вычитание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  <w:lang w:eastAsia="en-US"/>
              </w:rPr>
              <w:t>Числа от 11 до 2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  <w:lang w:eastAsia="en-US"/>
              </w:rPr>
              <w:t xml:space="preserve">Нуме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Образование чисел втор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2.04)</w:t>
              <w:tab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04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Двузначные числа от 10 до 20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Нумерационные случаи сложения и вычитания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7.04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Нумерационные случаи сложения и вычитания чисе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lang w:eastAsia="en-US"/>
              </w:rPr>
              <w:t>Деци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.р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7:00Z</dcterms:created>
  <dc:creator>директор</dc:creator>
  <dc:description/>
  <dc:language>en-US</dc:language>
  <cp:lastModifiedBy>директор</cp:lastModifiedBy>
  <dcterms:modified xsi:type="dcterms:W3CDTF">2020-04-01T06:08:00Z</dcterms:modified>
  <cp:revision>1</cp:revision>
  <dc:subject/>
  <dc:title/>
</cp:coreProperties>
</file>